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pPr>
      <w:r>
        <w:rPr>
          <w:rFonts w:cs="Arial" w:ascii="Arial" w:hAnsi="Arial"/>
          <w:b/>
        </w:rPr>
        <w:t>MAPA N° 01/2025 - MARCHE DE PRESTATIONS DE SERVICE DE CONCIERGER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4051388"/>
      <w:bookmarkStart w:id="1" w:name="__Fieldmark__0_178405138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4051388"/>
      <w:bookmarkStart w:id="3" w:name="__Fieldmark__1_178405138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4051388"/>
      <w:bookmarkStart w:id="5" w:name="__Fieldmark__2_178405138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4051388"/>
      <w:bookmarkStart w:id="7" w:name="__Fieldmark__3_178405138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4051388"/>
      <w:bookmarkStart w:id="9" w:name="__Fieldmark__4_178405138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4051388"/>
      <w:bookmarkStart w:id="11" w:name="__Fieldmark__5_1784051388"/>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784051388"/>
      <w:bookmarkStart w:id="13" w:name="__Fieldmark__6_1784051388"/>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4051388"/>
      <w:bookmarkStart w:id="15" w:name="__Fieldmark__7_1784051388"/>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784051388"/>
      <w:bookmarkStart w:id="17" w:name="__Fieldmark__8_1784051388"/>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4051388"/>
      <w:bookmarkStart w:id="19" w:name="__Fieldmark__9_1784051388"/>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4051388"/>
      <w:bookmarkStart w:id="21" w:name="__Fieldmark__10_1784051388"/>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4051388"/>
      <w:bookmarkStart w:id="23" w:name="__Fieldmark__11_1784051388"/>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784051388"/>
      <w:bookmarkStart w:id="25" w:name="__Fieldmark__12_1784051388"/>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4051388"/>
      <w:bookmarkStart w:id="27" w:name="__Fieldmark__13_1784051388"/>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4051388"/>
      <w:bookmarkStart w:id="29" w:name="__Fieldmark__14_1784051388"/>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4051388"/>
      <w:bookmarkStart w:id="31" w:name="__Fieldmark__15_1784051388"/>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784051388"/>
      <w:bookmarkStart w:id="33" w:name="__Fieldmark__16_1784051388"/>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84051388"/>
      <w:bookmarkStart w:id="35" w:name="__Fieldmark__17_1784051388"/>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784051388"/>
      <w:bookmarkStart w:id="37" w:name="__Fieldmark__18_1784051388"/>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784051388"/>
      <w:bookmarkStart w:id="39" w:name="__Fieldmark__19_1784051388"/>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784051388"/>
      <w:bookmarkStart w:id="41" w:name="__Fieldmark__20_1784051388"/>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784051388"/>
      <w:bookmarkStart w:id="43" w:name="__Fieldmark__21_1784051388"/>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03 janvier 2021 ou à compter d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1784051388"/>
      <w:bookmarkStart w:id="45" w:name="__Fieldmark__22_1784051388"/>
      <w:bookmarkEnd w:id="45"/>
      <w:r>
        <w:rPr/>
      </w:r>
      <w:r>
        <w:rPr/>
        <w:fldChar w:fldCharType="end"/>
      </w:r>
      <w:r>
        <w:rPr>
          <w:rFonts w:cs="Arial" w:ascii="Arial" w:hAnsi="Arial"/>
        </w:rPr>
        <w:tab/>
        <w:t>la date de réception de la notification du marché public si cette dernière est ultérieu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784051388"/>
      <w:bookmarkStart w:id="47" w:name="__Fieldmark__23_1784051388"/>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784051388"/>
      <w:bookmarkStart w:id="49" w:name="__Fieldmark__24_1784051388"/>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784051388"/>
      <w:bookmarkStart w:id="51" w:name="__Fieldmark__25_1784051388"/>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1784051388"/>
      <w:bookmarkStart w:id="53" w:name="__Fieldmark__26_1784051388"/>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784051388"/>
      <w:bookmarkStart w:id="55" w:name="__Fieldmark__27_1784051388"/>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784051388"/>
      <w:bookmarkStart w:id="57" w:name="__Fieldmark__28_1784051388"/>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784051388"/>
      <w:bookmarkStart w:id="59" w:name="__Fieldmark__29_1784051388"/>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784051388"/>
      <w:bookmarkStart w:id="61" w:name="__Fieldmark__30_1784051388"/>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784051388"/>
      <w:bookmarkStart w:id="63" w:name="__Fieldmark__31_1784051388"/>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784051388"/>
      <w:bookmarkStart w:id="65" w:name="__Fieldmark__32_1784051388"/>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784051388"/>
      <w:bookmarkStart w:id="67" w:name="__Fieldmark__33_1784051388"/>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784051388"/>
      <w:bookmarkStart w:id="69" w:name="__Fieldmark__34_1784051388"/>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784051388"/>
      <w:bookmarkStart w:id="71" w:name="__Fieldmark__35_1784051388"/>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784051388"/>
      <w:bookmarkStart w:id="73" w:name="__Fieldmark__36_1784051388"/>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PAM DE LA MARNE</w:t>
      </w:r>
    </w:p>
    <w:p>
      <w:pPr>
        <w:pStyle w:val="Header"/>
        <w:tabs>
          <w:tab w:val="clear" w:pos="4536"/>
          <w:tab w:val="clear" w:pos="9072"/>
          <w:tab w:val="left" w:pos="851" w:leader="none"/>
        </w:tabs>
        <w:jc w:val="both"/>
        <w:rPr>
          <w:rFonts w:ascii="Arial" w:hAnsi="Arial" w:cs="Arial"/>
        </w:rPr>
      </w:pPr>
      <w:r>
        <w:rPr>
          <w:rFonts w:cs="Arial" w:ascii="Arial" w:hAnsi="Arial"/>
        </w:rPr>
        <w:t xml:space="preserve">14 rue du Ruisselet </w:t>
      </w:r>
    </w:p>
    <w:p>
      <w:pPr>
        <w:pStyle w:val="Header"/>
        <w:tabs>
          <w:tab w:val="clear" w:pos="4536"/>
          <w:tab w:val="clear" w:pos="9072"/>
          <w:tab w:val="left" w:pos="851" w:leader="none"/>
        </w:tabs>
        <w:jc w:val="both"/>
        <w:rPr>
          <w:rFonts w:ascii="Arial" w:hAnsi="Arial" w:cs="Arial"/>
        </w:rPr>
      </w:pPr>
      <w:r>
        <w:rPr>
          <w:rFonts w:cs="Arial" w:ascii="Arial" w:hAnsi="Arial"/>
        </w:rPr>
        <w:t>CS 30001</w:t>
      </w:r>
    </w:p>
    <w:p>
      <w:pPr>
        <w:pStyle w:val="Header"/>
        <w:tabs>
          <w:tab w:val="clear" w:pos="4536"/>
          <w:tab w:val="clear" w:pos="9072"/>
          <w:tab w:val="left" w:pos="851" w:leader="none"/>
        </w:tabs>
        <w:jc w:val="both"/>
        <w:rPr>
          <w:rFonts w:ascii="Arial" w:hAnsi="Arial" w:cs="Arial"/>
        </w:rPr>
      </w:pPr>
      <w:r>
        <w:rPr>
          <w:rFonts w:cs="Arial" w:ascii="Arial" w:hAnsi="Arial"/>
        </w:rPr>
        <w:t xml:space="preserve">51086 Reims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LORNE Sandrine, Directric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LORNE Sandrine, Directric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Monsieur AUGROS Jean-Stéphane, Directeur Comptable et Financier</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3686" w:leader="none"/>
        </w:tabs>
        <w:ind w:left="4820" w:hanging="0"/>
        <w:jc w:val="center"/>
        <w:rPr/>
      </w:pPr>
      <w:r>
        <w:rPr>
          <w:rFonts w:cs="Arial"/>
          <w:b/>
          <w:sz w:val="24"/>
          <w:szCs w:val="24"/>
        </w:rPr>
        <w:t>La Personne représentant le Pouvoir Adjudicateur</w:t>
      </w:r>
    </w:p>
    <w:p>
      <w:pPr>
        <w:pStyle w:val="Normal"/>
        <w:tabs>
          <w:tab w:val="clear" w:pos="567"/>
          <w:tab w:val="left" w:pos="3686" w:leader="none"/>
        </w:tabs>
        <w:ind w:left="4820" w:hanging="0"/>
        <w:jc w:val="center"/>
        <w:rPr/>
      </w:pPr>
      <w:r>
        <w:rPr>
          <w:rFonts w:cs="Arial"/>
          <w:b/>
          <w:sz w:val="24"/>
          <w:szCs w:val="24"/>
        </w:rPr>
        <w:t>La Directric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tabs>
          <w:tab w:val="clear" w:pos="567"/>
          <w:tab w:val="left" w:pos="3686" w:leader="none"/>
        </w:tabs>
        <w:ind w:left="6521" w:hanging="425"/>
        <w:rPr/>
      </w:pPr>
      <w:r>
        <w:rPr>
          <w:rFonts w:cs="Arial"/>
          <w:b/>
          <w:sz w:val="24"/>
          <w:szCs w:val="24"/>
        </w:rPr>
        <w:tab/>
        <w:t xml:space="preserve">Sandrine LORNE </w:t>
      </w:r>
    </w:p>
    <w:p>
      <w:pPr>
        <w:pStyle w:val="Normal"/>
        <w:tabs>
          <w:tab w:val="clear" w:pos="567"/>
          <w:tab w:val="left" w:pos="851" w:leader="none"/>
        </w:tabs>
        <w:jc w:val="both"/>
        <w:rPr>
          <w:rFonts w:cs="Arial"/>
          <w:b/>
          <w:b/>
          <w:sz w:val="24"/>
          <w:szCs w:val="24"/>
        </w:rPr>
      </w:pPr>
      <w:r>
        <w:rPr>
          <w:rFonts w:cs="Arial"/>
          <w:b/>
          <w:sz w:val="24"/>
          <w:szCs w:val="24"/>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r>
            <w:rPr>
              <w:rFonts w:cs="Arial" w:ascii="Arial" w:hAnsi="Arial"/>
              <w:b/>
              <w:i/>
              <w:iCs/>
            </w:rPr>
            <w:t>MAPA N° 01/2025 - Marché de prestation de services de conciergerie</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0:57:00Z</dcterms:created>
  <dc:creator>francois</dc:creator>
  <dc:description/>
  <cp:keywords/>
  <dc:language>en-US</dc:language>
  <cp:lastModifiedBy>BAKKOUCH ALISSON (CPAM MARNE)</cp:lastModifiedBy>
  <cp:lastPrinted>2021-10-19T10:12:00Z</cp:lastPrinted>
  <dcterms:modified xsi:type="dcterms:W3CDTF">2025-10-31T10:57:00Z</dcterms:modified>
  <cp:revision>2</cp:revision>
  <dc:subject/>
  <dc:title>_Modèle recommandé : le service peut l’adapter le cas échéant_DC1_</dc:title>
</cp:coreProperties>
</file>